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08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28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поселении и на свободных территориях,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</w:t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295,08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240,0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765,0тыс. руб.(прогноз)»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16 -2018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 финансового отдела                                                            Э.А. Гонежу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08-10T14:22:00Z</cp:lastPrinted>
  <dcterms:modified xsi:type="dcterms:W3CDTF">2016-08-10T11:22:00Z</dcterms:modified>
  <cp:revision>45</cp:revision>
  <dc:subject/>
  <dc:title/>
</cp:coreProperties>
</file>